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а решения Совета депутатов Балахн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Балахнинского муниципального округа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ект решения Совета депутатов Балахнинского муниципального округа Нижегородской области «</w:t>
      </w:r>
      <w:r>
        <w:rPr>
          <w:sz w:val="28"/>
          <w:szCs w:val="20"/>
        </w:rPr>
        <w:t>О бюджете Балахнинского муниципального округа на 2024 год и на плановый период 2025 и 2026 годов» предусматрив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ходы бюджета Балахнинского муниципального округа на 2024 год – 3 026 041,9 тыс. рублей, на 2025 год – 2 700 344,9 тыс. рублей, на 2026 год – 2 741 966,2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ходы бюджета Балахнинского муниципального округа на 2024 год – 3 093 211,9 тыс. рублей, на 2025 год - 2 700 344,9 тыс. рублей, на 2026 год – 2 741 966,2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ефицит бюджета Балахнинского муниципального округа на 2024 год – 67 170,0 тыс. рублей, на 2025 год - 0,0 тыс. рублей, на 2026 год -                                  0,0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администраци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начальник финансового управления                                            А.М.Виноградов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3:22:00Z</dcterms:created>
  <dc:creator>afr</dc:creator>
  <dc:description/>
  <cp:keywords/>
  <dc:language>en-US</dc:language>
  <cp:lastModifiedBy>Марина Голубева</cp:lastModifiedBy>
  <cp:lastPrinted>2020-11-14T16:22:00Z</cp:lastPrinted>
  <dcterms:modified xsi:type="dcterms:W3CDTF">2023-11-13T05:41:00Z</dcterms:modified>
  <cp:revision>32</cp:revision>
  <dc:subject/>
  <dc:title>Перечень</dc:title>
</cp:coreProperties>
</file>